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</w:t>
      </w:r>
      <w:bookmarkStart w:id="1" w:name="_Hlk218774451"/>
      <w:r>
        <w:rPr>
          <w:b/>
          <w:lang w:val="en-US" w:eastAsia="en-US"/>
        </w:rPr>
        <w:drawing>
          <wp:inline distT="0" distB="0" distL="0" distR="0">
            <wp:extent cx="5760720" cy="74231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.2026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Budowa kanalizacji sanitarnej w miejscowości  Fałków – Studzieniec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6-01-23T10:15:00Z</dcterms:modified>
  <cp:revision>15</cp:revision>
  <dc:subject/>
  <dc:title/>
</cp:coreProperties>
</file>